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CS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CS" w:eastAsia="en-US"/>
        </w:rPr>
        <w:t>O ИЗМЈЕНАМА ЗАКОНА О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CS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CS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CS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CS" w:eastAsia="en-US"/>
        </w:rPr>
        <w:t>У Закону о платама запослених у области високог образовања и студентског стандарда Републике Српске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(„Службени гласник Републике Српске“, бр. 11/19 и 105/19) члан 9. мијења се и глас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ректор универзитета ……………………………………...…................................ 33,9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декан, директор високе школе, проректор, редовни професор, финансијски директор, генерални секрета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............................................................................. 28,1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продекан ...……………………………………..……............................................ 25,6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ванредни професор ...……………………….......................................................... 23,15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доцент, професор високе школе, руководилац јединице з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интерну ревизију …………....................................................................................... 21,0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наставник страног језика и вјештина, предавач високе школе, шеф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рачуноводства универзитета, шеф службе универзитета, лекто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....................... 18,4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виши асистент ...………………………………..………….................................... 17,1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секретар организационе јединиц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......................................................................... 16,6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асистент, предавач страног језика на институту ................................................ 15,9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 ректорату ........................................................................ 14,6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………………….................................................................................... 12,60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виши књижничар, технички секретар у организационој јединици (виш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стручна спрема) .…..........................................................……….............................. 10,1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………...........................................................  8,9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стручна спрема) .........................…… 8,1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возач, кућни мајстор, ложач, радник на централи, гардеробер-е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стручна спрема) ..............................................……………………………….……… 7,50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ложач, возач, кућни мајстор, радник на централи, баштован (средња стручна спрема или квалификовани радник) ..…………………………………..........……. 6,5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чистачица, чувар, портир, курир, баштован (завршена основна школа или неквалификовани радник) ...…….............………………………………………… 5,80.“  </w:t>
      </w:r>
      <w:bookmarkStart w:id="5" w:name="clan700000011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clan700000012"/>
      <w:bookmarkStart w:id="7" w:name="10011"/>
      <w:bookmarkStart w:id="8" w:name="10010"/>
      <w:bookmarkEnd w:id="6"/>
      <w:bookmarkEnd w:id="7"/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CS" w:eastAsia="en-US"/>
        </w:rPr>
        <w:t>Члa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10012"/>
      <w:bookmarkEnd w:id="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Члан 10. мијења се и глас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Запослени у јавним установама студентског стандард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директор студентског центра ….………………………………........................... 17,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директор студентског дома .…………………………………............................ 15,90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помоћник директора – управник дома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стручна спрема) .………………….......................................................................... 13,7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стручна спрема) ....…………………........................................................................ 12,60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 ........................................…… 10,1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библиотекар, секретар, рачуновођа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…...................... 8,9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..……………………………………................................................. 8,10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економ, домар, кувар, ложач централног гријања (висококвалификовани радник или средња стручна спрема) .………………………………………………………. 7,5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домар, ложач централног гријања, кувар, сервирка (квалификовани радник или средња стручна спрема) …………..............................……………………………… 6,5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портир, вешерка, сервирка, помоћни кувар и помоћно особље (полуквалификовани радник) .........………………………………………………… 6,4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GB"/>
        </w:rPr>
        <w:t>ноћни чувар, чистачица и курир (завршена основна школа или неквалификовани радник) .……………………………..........……………….………………………… 5,80.“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shd w:fill="FFFFFF" w:val="clear"/>
          <w:lang w:val="sr-CS" w:eastAsia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shd w:fill="FFFFFF" w:val="clear"/>
          <w:lang w:val="sr-CS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CS" w:eastAsia="en-US"/>
        </w:rPr>
      </w:pPr>
      <w:bookmarkStart w:id="10" w:name="clan700000013"/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CS" w:eastAsia="en-US"/>
        </w:rPr>
        <w:t>Члa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bookmarkStart w:id="11" w:name="10026"/>
      <w:bookmarkEnd w:id="11"/>
      <w:r>
        <w:rPr>
          <w:rFonts w:cs="Times New Roman" w:ascii="Times New Roman" w:hAnsi="Times New Roman"/>
          <w:sz w:val="24"/>
          <w:szCs w:val="24"/>
          <w:lang w:val="sr-CS" w:eastAsia="en-US"/>
        </w:rPr>
        <w:t>Oвaj зaкoн сe oбjaвљуje у „Службeнoм глaснику Рeпубликe Српскe“, a ступa нa снaгу 1. јуна 2021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</w:r>
    </w:p>
    <w:p>
      <w:pPr>
        <w:pStyle w:val="NoSpacing"/>
        <w:tabs>
          <w:tab w:val="clear" w:pos="720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/1-021-414/21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ПРЕДСЈЕДНИК</w:t>
      </w:r>
    </w:p>
    <w:p>
      <w:pPr>
        <w:pStyle w:val="NoSpacing"/>
        <w:tabs>
          <w:tab w:val="clear" w:pos="720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аја </w:t>
      </w:r>
      <w:r>
        <w:rPr>
          <w:rFonts w:cs="Times New Roman" w:ascii="Times New Roman" w:hAnsi="Times New Roman"/>
          <w:sz w:val="24"/>
          <w:szCs w:val="24"/>
        </w:rPr>
        <w:t>202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РОДНЕ СКУПШТИНЕ </w:t>
      </w:r>
    </w:p>
    <w:p>
      <w:pPr>
        <w:pStyle w:val="NoSpacing"/>
        <w:tabs>
          <w:tab w:val="clear" w:pos="720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дељко Чубрил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4:00Z</dcterms:created>
  <dc:creator>SOD RAKIC</dc:creator>
  <dc:description/>
  <cp:keywords/>
  <dc:language>en-US</dc:language>
  <cp:lastModifiedBy>Ljiljana Timotija</cp:lastModifiedBy>
  <cp:lastPrinted>2021-05-25T19:32:00Z</cp:lastPrinted>
  <dcterms:modified xsi:type="dcterms:W3CDTF">2021-05-26T09:39:00Z</dcterms:modified>
  <cp:revision>19</cp:revision>
  <dc:subject/>
  <dc:title/>
</cp:coreProperties>
</file>